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python-more-itertools 4.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Erik Ros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20-01-17T07:1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5483</vt:lpwstr>
  </property>
</Properties>
</file>